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综采一队通防工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综采一队通防工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通防工负责通防设施的维护与保养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各通防设施维护每周不少于一次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灭火器维护每月不少于一次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隔爆水槽要经常保持水槽和水袋的完好和规定的水量，每半个月检査一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风道第一道净化水幕距工作面不大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0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处，第二道水幕与第一道水幕间距不大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0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三、 通防工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通防人员洒水防尘时，注意防护好控制箱等设备，有水滴时及时擦干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通防工负责通防设施的维护与保养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各通防设施维护每周不少于一次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灭火器维护每月不少于一次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隔爆水槽要经常保持水槽和水袋的完好和规定的水量，每半个月检査一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风道第一道净化水幕距工作面不大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30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处，第二道水幕与第一道水幕间距不大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20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8"/>
                          <w:szCs w:val="18"/>
                          <w:lang w:eastAsia="zh-CN"/>
                        </w:rPr>
                        <w:t>三、 通防工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通防人员洒水防尘时，注意防护好控制箱等设备，有水滴时及时擦干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335</wp:posOffset>
                </wp:positionH>
                <wp:positionV relativeFrom="paragraph">
                  <wp:posOffset>226695</wp:posOffset>
                </wp:positionV>
                <wp:extent cx="495300" cy="359410"/>
                <wp:effectExtent l="12700" t="13335" r="13335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准备工作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1.05pt;margin-top:17.85pt;width:38.95pt;height:28.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准备工作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5560</wp:posOffset>
                </wp:positionH>
                <wp:positionV relativeFrom="paragraph">
                  <wp:posOffset>108585</wp:posOffset>
                </wp:positionV>
                <wp:extent cx="1637030" cy="681355"/>
                <wp:effectExtent l="12700" t="13335" r="13335" b="12700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681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参加班前会，领取当班任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操作环境安全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检查工具是否完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2.8pt;margin-top:8.55pt;width:128.85pt;height:53.6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参加班前会，领取当班任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操作环境安全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检查工具是否完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7430</wp:posOffset>
                </wp:positionH>
                <wp:positionV relativeFrom="paragraph">
                  <wp:posOffset>247015</wp:posOffset>
                </wp:positionV>
                <wp:extent cx="259080" cy="340995"/>
                <wp:effectExtent l="12700" t="13335" r="13335" b="12700"/>
                <wp:wrapNone/>
                <wp:docPr id="5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0.9pt;margin-top:19.45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0</wp:posOffset>
                </wp:positionH>
                <wp:positionV relativeFrom="paragraph">
                  <wp:posOffset>220980</wp:posOffset>
                </wp:positionV>
                <wp:extent cx="191135" cy="898525"/>
                <wp:effectExtent l="13335" t="13335" r="12700" b="12700"/>
                <wp:wrapNone/>
                <wp:docPr id="6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898560"/>
                        </a:xfrm>
                        <a:prstGeom prst="downArrow">
                          <a:avLst>
                            <a:gd name="adj1" fmla="val 50000"/>
                            <a:gd name="adj2" fmla="val 10783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3pt;margin-top:17.4pt;width:15pt;height:70.7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7940</wp:posOffset>
                </wp:positionH>
                <wp:positionV relativeFrom="paragraph">
                  <wp:posOffset>186055</wp:posOffset>
                </wp:positionV>
                <wp:extent cx="1680210" cy="906145"/>
                <wp:effectExtent l="12700" t="13335" r="13335" b="12700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90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合理对进行巷道冲刷灭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维护保养工作面通防设施设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检查更换工作面降尘装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2.2pt;margin-top:14.65pt;width:132.25pt;height:71.3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合理对进行巷道冲刷灭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维护保养工作面通防设施设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检查更换工作面降尘装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80</wp:posOffset>
                </wp:positionH>
                <wp:positionV relativeFrom="paragraph">
                  <wp:posOffset>116205</wp:posOffset>
                </wp:positionV>
                <wp:extent cx="495300" cy="318135"/>
                <wp:effectExtent l="12700" t="13335" r="13335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工作内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0.4pt;margin-top:9.1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工作内容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810</wp:posOffset>
                </wp:positionH>
                <wp:positionV relativeFrom="paragraph">
                  <wp:posOffset>132080</wp:posOffset>
                </wp:positionV>
                <wp:extent cx="259080" cy="319405"/>
                <wp:effectExtent l="13335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0.3pt;margin-top:10.4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2145</wp:posOffset>
                </wp:positionH>
                <wp:positionV relativeFrom="paragraph">
                  <wp:posOffset>81280</wp:posOffset>
                </wp:positionV>
                <wp:extent cx="191135" cy="804545"/>
                <wp:effectExtent l="13335" t="13335" r="12700" b="12700"/>
                <wp:wrapNone/>
                <wp:docPr id="10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804600"/>
                        </a:xfrm>
                        <a:prstGeom prst="downArrow">
                          <a:avLst>
                            <a:gd name="adj1" fmla="val 50000"/>
                            <a:gd name="adj2" fmla="val 10384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1.35pt;margin-top:6.4pt;width:15pt;height:63.3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715</wp:posOffset>
                </wp:positionH>
                <wp:positionV relativeFrom="paragraph">
                  <wp:posOffset>267970</wp:posOffset>
                </wp:positionV>
                <wp:extent cx="495300" cy="318135"/>
                <wp:effectExtent l="12700" t="13335" r="13335" b="12700"/>
                <wp:wrapNone/>
                <wp:docPr id="11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检查汇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0.45pt;margin-top:21.1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检查汇报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</wp:posOffset>
                </wp:positionH>
                <wp:positionV relativeFrom="paragraph">
                  <wp:posOffset>79375</wp:posOffset>
                </wp:positionV>
                <wp:extent cx="1716405" cy="688340"/>
                <wp:effectExtent l="13335" t="12700" r="12700" b="13335"/>
                <wp:wrapNone/>
                <wp:docPr id="12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688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检查清理现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汇报填写相关记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1.2pt;margin-top:6.25pt;width:135.1pt;height:54.1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检查清理现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汇报填写相关记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810</wp:posOffset>
                </wp:positionH>
                <wp:positionV relativeFrom="paragraph">
                  <wp:posOffset>280670</wp:posOffset>
                </wp:positionV>
                <wp:extent cx="259080" cy="319405"/>
                <wp:effectExtent l="13335" t="13335" r="13335" b="12700"/>
                <wp:wrapNone/>
                <wp:docPr id="13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0.3pt;margin-top:22.1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Administrator</cp:lastModifiedBy>
  <cp:lastPrinted>2021-06-04T10:41:00Z</cp:lastPrinted>
  <dcterms:modified xsi:type="dcterms:W3CDTF">2021-07-23T07:37:19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